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78550" cy="204914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0" cy="2049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drawing>
                                <wp:inline distT="0" distB="0" distL="0" distR="0">
                                  <wp:extent cx="1612265" cy="9309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265" cy="930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31360" cy="624840"/>
                                  <wp:effectExtent l="0" t="0" r="0" b="0"/>
                                  <wp:docPr id="3" name="club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club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44" r="-7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31360" cy="62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A Motorsport NZ affiliated club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5pt;height:161.3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drawing>
                          <wp:inline distT="0" distB="0" distL="0" distR="0">
                            <wp:extent cx="1612265" cy="9309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2265" cy="930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31360" cy="624840"/>
                            <wp:effectExtent l="0" t="0" r="0" b="0"/>
                            <wp:docPr id="5" name="club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club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44" r="-7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31360" cy="624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A Motorsport NZ affiliated clu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62425</wp:posOffset>
                </wp:positionH>
                <wp:positionV relativeFrom="paragraph">
                  <wp:posOffset>109855</wp:posOffset>
                </wp:positionV>
                <wp:extent cx="1837690" cy="8089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ww.classicrally.org.nz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nfo@classicrally.org.nz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O Box 1534, Taup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8.65pt;mso-position-vertical-relative:text;margin-left:-32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hyperlink r:id="rId7">
                        <w:r>
                          <w:rPr>
                            <w:rStyle w:val="InternetLink"/>
                            <w:b/>
                            <w:lang w:val="en-US"/>
                          </w:rPr>
                          <w:t>www.classicrally.org.nz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info@classicrally.org.nz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O Box 1534, Tau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 Box 1534, Taupo 3330                   – </w:t>
      </w:r>
      <w:hyperlink r:id="rId8">
        <w:r>
          <w:rPr>
            <w:rStyle w:val="InternetLink"/>
            <w:b/>
            <w:sz w:val="28"/>
            <w:szCs w:val="28"/>
          </w:rPr>
          <w:t>www.classicrally.org.nz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lub Officer Holders for 2018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esident: - </w:t>
        <w:tab/>
        <w:tab/>
        <w:tab/>
        <w:t>Laurie Brenssell       027 433 366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</w:r>
      <w:hyperlink r:id="rId9">
        <w:r>
          <w:rPr>
            <w:rStyle w:val="InternetLink"/>
            <w:b/>
            <w:color w:val="0000FF"/>
            <w:sz w:val="32"/>
            <w:szCs w:val="32"/>
            <w:u w:val="single"/>
            <w:lang w:val="en-NZ" w:eastAsia="en-NZ"/>
          </w:rPr>
          <w:t>laurie.b@xtra.co.nz</w:t>
        </w:r>
      </w:hyperlink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ecretary: - </w:t>
        <w:tab/>
        <w:tab/>
        <w:tab/>
        <w:t>Alan Barnes</w:t>
        <w:tab/>
        <w:tab/>
        <w:t>027 443 3407</w:t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>07   3773237 a/h</w:t>
      </w:r>
    </w:p>
    <w:p>
      <w:pPr>
        <w:pStyle w:val="Normal"/>
        <w:rPr>
          <w:b/>
          <w:b/>
          <w:color w:val="1F497D"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</w:r>
      <w:hyperlink r:id="rId10">
        <w:r>
          <w:rPr>
            <w:rStyle w:val="InternetLink"/>
            <w:b/>
            <w:sz w:val="32"/>
            <w:szCs w:val="32"/>
          </w:rPr>
          <w:t>Alan@twindizzy.com</w:t>
        </w:r>
      </w:hyperlink>
    </w:p>
    <w:p>
      <w:pPr>
        <w:pStyle w:val="Normal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easurer:-</w:t>
        <w:tab/>
        <w:tab/>
        <w:tab/>
        <w:t>Diana Barnes</w:t>
        <w:tab/>
        <w:tab/>
        <w:t>07   3773237 a/h</w:t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ab/>
        <w:tab/>
        <w:tab/>
      </w:r>
      <w:r>
        <w:rPr>
          <w:b/>
          <w:color w:val="0000FF"/>
          <w:sz w:val="32"/>
          <w:szCs w:val="32"/>
          <w:u w:val="single"/>
        </w:rPr>
        <w:t>Diana@twindizzy.com</w:t>
      </w:r>
    </w:p>
    <w:p>
      <w:pPr>
        <w:pStyle w:val="Normal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rPr>
          <w:b/>
          <w:b/>
          <w:color w:val="0070C0"/>
          <w:sz w:val="32"/>
          <w:szCs w:val="32"/>
          <w:u w:val="single"/>
        </w:rPr>
      </w:pPr>
      <w:r>
        <w:rPr>
          <w:b/>
          <w:sz w:val="32"/>
          <w:szCs w:val="32"/>
        </w:rPr>
        <w:t>Event Coordinator: -</w:t>
        <w:tab/>
        <w:tab/>
        <w:t xml:space="preserve">Laurie Brenssell       </w:t>
        <w:tab/>
        <w:t>027 433 3667</w:t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Committee members</w:t>
      </w:r>
      <w:r>
        <w:rPr>
          <w:b/>
          <w:sz w:val="32"/>
          <w:szCs w:val="32"/>
        </w:rPr>
        <w:t xml:space="preserve">: - </w:t>
        <w:tab/>
        <w:t>Bernie Keith</w:t>
        <w:tab/>
        <w:tab/>
        <w:t>022 044 746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</w:r>
      <w:r>
        <w:rPr>
          <w:b/>
          <w:sz w:val="32"/>
          <w:szCs w:val="32"/>
        </w:rPr>
        <w:t>Andy Frith</w:t>
        <w:tab/>
        <w:tab/>
        <w:t>021 929 76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  <w:tab/>
        <w:tab/>
        <w:tab/>
        <w:tab/>
        <w:t>Brett  Plim</w:t>
        <w:tab/>
        <w:tab/>
        <w:t xml:space="preserve"> 021 795 790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</w:r>
      <w:r>
        <w:rPr>
          <w:b/>
          <w:sz w:val="32"/>
          <w:szCs w:val="32"/>
        </w:rPr>
        <w:tab/>
        <w:tab/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ab/>
        <w:t>Jacki Hanning</w:t>
        <w:tab/>
        <w:tab/>
        <w:t>0272 793 01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>Alistair Steele</w:t>
        <w:tab/>
        <w:tab/>
        <w:t>0274 343 50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>Martin Hutton</w:t>
        <w:tab/>
        <w:tab/>
        <w:t>0277 048 24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No calls after 9.00pm please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http://www.classicrally.org.nz/" TargetMode="External"/><Relationship Id="rId7" Type="http://schemas.openxmlformats.org/officeDocument/2006/relationships/hyperlink" Target="http://www.classicrally.org.nz/" TargetMode="External"/><Relationship Id="rId8" Type="http://schemas.openxmlformats.org/officeDocument/2006/relationships/hyperlink" Target="http://www.classicrally.org.nz/" TargetMode="External"/><Relationship Id="rId9" Type="http://schemas.openxmlformats.org/officeDocument/2006/relationships/hyperlink" Target="mailto:laurie.b@xtra.co.nz" TargetMode="External"/><Relationship Id="rId10" Type="http://schemas.openxmlformats.org/officeDocument/2006/relationships/hyperlink" Target="mailto:Alan@twindizzy.com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9:39:00Z</dcterms:created>
  <dc:creator>AB</dc:creator>
  <dc:description/>
  <cp:keywords/>
  <dc:language>en-US</dc:language>
  <cp:lastModifiedBy>Alan</cp:lastModifiedBy>
  <cp:lastPrinted>2010-02-23T10:51:00Z</cp:lastPrinted>
  <dcterms:modified xsi:type="dcterms:W3CDTF">2018-02-24T02:57:00Z</dcterms:modified>
  <cp:revision>18</cp:revision>
  <dc:subject/>
  <dc:title/>
</cp:coreProperties>
</file>